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8480</wp:posOffset>
            </wp:positionH>
            <wp:positionV relativeFrom="paragraph">
              <wp:posOffset>-514350</wp:posOffset>
            </wp:positionV>
            <wp:extent cx="6882130" cy="9144000"/>
            <wp:effectExtent l="0" t="0" r="0" b="0"/>
            <wp:wrapTight wrapText="bothSides">
              <wp:wrapPolygon edited="0">
                <wp:start x="-34" y="0"/>
                <wp:lineTo x="-34" y="21571"/>
                <wp:lineTo x="21599" y="21571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9206865</wp:posOffset>
                </wp:positionV>
                <wp:extent cx="5143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00CC"/>
                                <w:sz w:val="36"/>
                                <w:szCs w:val="36"/>
                              </w:rPr>
                              <w:t>ÇİZELGENİN ADINI Y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-724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CC00CC"/>
                          <w:sz w:val="36"/>
                          <w:szCs w:val="36"/>
                        </w:rPr>
                        <w:t>ÇİZELGENİN ADINI Y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45870</wp:posOffset>
                </wp:positionV>
                <wp:extent cx="3429000" cy="390525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98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6515100" cy="6858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vranış çizelgesindeki ilgili davranışları yaptıysa gülen yüz sembolüyle, yapmadıysa üzgün yüz sembolüyle işaretleyini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62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vranış çizelgesindeki ilgili davranışları yaptıysa gülen yüz sembolüyle, yapmadıysa üzgün yüz sembolüyle işaretleyin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0</wp:posOffset>
                </wp:positionH>
                <wp:positionV relativeFrom="paragraph">
                  <wp:posOffset>2238375</wp:posOffset>
                </wp:positionV>
                <wp:extent cx="3429000" cy="390525"/>
                <wp:effectExtent l="0" t="0" r="0" b="0"/>
                <wp:wrapSquare wrapText="bothSides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176.2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0</wp:posOffset>
                </wp:positionH>
                <wp:positionV relativeFrom="paragraph">
                  <wp:posOffset>3236595</wp:posOffset>
                </wp:positionV>
                <wp:extent cx="3429000" cy="3905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254.8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4229100</wp:posOffset>
                </wp:positionV>
                <wp:extent cx="3429000" cy="3905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33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127625</wp:posOffset>
                </wp:positionV>
                <wp:extent cx="3429000" cy="3905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403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0</wp:posOffset>
                </wp:positionH>
                <wp:positionV relativeFrom="paragraph">
                  <wp:posOffset>6120130</wp:posOffset>
                </wp:positionV>
                <wp:extent cx="3429000" cy="3905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481.9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7118350</wp:posOffset>
                </wp:positionV>
                <wp:extent cx="3429000" cy="3905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560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8110855</wp:posOffset>
                </wp:positionV>
                <wp:extent cx="3429000" cy="3905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638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0165</wp:posOffset>
                </wp:positionV>
                <wp:extent cx="674370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vranış çizelgesindeki ilgili davranışları yaptıysa gülen yüz sembolünü boyay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3.9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avranış çizelgesindeki ilgili davranışları yaptıysa gülen yüz sembolünü boyayı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1:00Z</dcterms:created>
  <dc:creator>FreshXPUser</dc:creator>
  <dc:description/>
  <cp:keywords/>
  <dc:language>en-US</dc:language>
  <cp:lastModifiedBy>FreshXPUser</cp:lastModifiedBy>
  <dcterms:modified xsi:type="dcterms:W3CDTF">2011-09-22T08:38:00Z</dcterms:modified>
  <cp:revision>5</cp:revision>
  <dc:subject/>
  <dc:title/>
</cp:coreProperties>
</file>