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869950</wp:posOffset>
            </wp:positionH>
            <wp:positionV relativeFrom="paragraph">
              <wp:posOffset>-871855</wp:posOffset>
            </wp:positionV>
            <wp:extent cx="7503160" cy="10596880"/>
            <wp:effectExtent l="0" t="0" r="0" b="0"/>
            <wp:wrapTight wrapText="bothSides">
              <wp:wrapPolygon edited="0">
                <wp:start x="-34" y="0"/>
                <wp:lineTo x="-34" y="21573"/>
                <wp:lineTo x="21600" y="21573"/>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03160" cy="105968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8432165</wp:posOffset>
                </wp:positionV>
                <wp:extent cx="5486400" cy="7543800"/>
                <wp:effectExtent l="0" t="0" r="0" b="0"/>
                <wp:wrapNone/>
                <wp:docPr id="2" name="Frame1"/>
                <a:graphic xmlns:a="http://schemas.openxmlformats.org/drawingml/2006/main">
                  <a:graphicData uri="http://schemas.microsoft.com/office/word/2010/wordprocessingShape">
                    <wps:wsp>
                      <wps:cNvSpPr txBox="1"/>
                      <wps:spPr>
                        <a:xfrm>
                          <a:off x="0" y="0"/>
                          <a:ext cx="5486400" cy="7543800"/>
                        </a:xfrm>
                        <a:prstGeom prst="rect"/>
                        <a:solidFill>
                          <a:srgbClr val="FFFFFF">
                            <a:alpha val="0"/>
                          </a:srgbClr>
                        </a:solidFill>
                      </wps:spPr>
                      <wps:txbx>
                        <w:txbxContent>
                          <w:p>
                            <w:pPr>
                              <w:pStyle w:val="Normal"/>
                              <w:rPr>
                                <w:rFonts w:ascii="Comic Sans MS" w:hAnsi="Comic Sans MS" w:eastAsia="Comic Sans MS" w:cs="Comic Sans MS"/>
                                <w:b/>
                                <w:b/>
                                <w:color w:val="000000"/>
                                <w:sz w:val="19"/>
                                <w:szCs w:val="19"/>
                              </w:rPr>
                            </w:pPr>
                            <w:r>
                              <w:rPr>
                                <w:rFonts w:eastAsia="Comic Sans MS" w:cs="Comic Sans MS" w:ascii="Comic Sans MS" w:hAnsi="Comic Sans MS"/>
                                <w:b/>
                                <w:color w:val="000000"/>
                                <w:sz w:val="19"/>
                                <w:szCs w:val="19"/>
                              </w:rPr>
                              <w:t xml:space="preserve"> </w:t>
                            </w:r>
                          </w:p>
                          <w:p>
                            <w:pPr>
                              <w:pStyle w:val="Normal"/>
                              <w:rPr/>
                            </w:pPr>
                            <w:r>
                              <w:rPr>
                                <w:rFonts w:cs="Comic Sans MS" w:ascii="Comic Sans MS" w:hAnsi="Comic Sans MS"/>
                                <w:b/>
                                <w:color w:val="000000"/>
                                <w:sz w:val="19"/>
                                <w:szCs w:val="19"/>
                              </w:rPr>
                              <w:t>Biliyorum ki sizlerin en çok merak ettiği şeylerin başında okulumda neler yaptığım geliyor…</w:t>
                              <w:br/>
                            </w:r>
                            <w:r>
                              <w:rPr>
                                <w:rFonts w:cs="Comic Sans MS" w:ascii="Comic Sans MS" w:hAnsi="Comic Sans MS"/>
                                <w:color w:val="000000"/>
                                <w:sz w:val="19"/>
                                <w:szCs w:val="19"/>
                              </w:rPr>
                              <w:br/>
                              <w:t>Okuluma gelince önce kendime ait olan bölmeden ayakkabımı buluyorum ve okul ayakkabılarımı giyiyorum. Bu eylem, benim bağımsız bir birey olma yolunda harcadığım çabalardan yalnızca bir tanesi… Hem biliyor musunuz, ben okulumda kendi başıma yapabileceğim her şeyi kendim yapıyorum. Eğer sizler de bana evde çeşitli sorumluluklar verirseniz inanın her geçen gün kendime olan güvenim daha da artacak… Böylece, başardığım ve her şeyi başarabileceğim düşüncesi zihnime yerleşecek.</w:t>
                              <w:br/>
                              <w:br/>
                              <w:t>Okulumuzda öğretmenlerimiz bizim gelişimimizi, ilgi ve ihtiyaçlarımızı göz önünde bulunduran, yaratıcılığımızı arttıran bir program uyguluyorlar… Bu program doğrultusunda sınıfımızda her gün çok çeşitli etkinlikler yapıyoruz. Yaptığımız etkinliklerin; serbest zaman, Türkçe-dil, oyun, müzik, okuma-yazmaya hazırlık, fen-doğa etkinliği gibi farklı isimleri ve içerikleri var.</w:t>
                              <w:br/>
                              <w:br/>
                              <w:t>Örneğin serbest zaman etkinlikleri okulumuzda günün ilk etkinlikleri… Bu etkinlik sırasında hem güne uyum sağlıyor hem de sınıfımızda bulunan ilgi köşelerinde kendi kararlarımızı alıp oyunlarımızı kuruyor, eşya ve malzemeleri paylaşmayı ve de yaşadığımız problemlere çözüm yolları bulmayı öğreniyoruz… Ayrıca bu etkinlik sırasında yaratıcı sanat faaliyetleri de yapıyoruz…</w:t>
                              <w:br/>
                              <w:t>Türkçe-dil etkinliklerinde, tekerlemeler, şiirler, bilmeceler ve parmak oyunları öğreniyor, öğretmenlerimizin okuduğu ya da anlattığı, kimi zaman da kuklalarla canlandırdığı birbirinden güzel hikayeler sayesinde ana dilimize ait en temel gramer kurallarını sezinliyor ayrıca yeni kavramlarla tanışıyor ve kitap okuma sevgisi kazanıyoruz.</w:t>
                              <w:br/>
                              <w:br/>
                              <w:t>Oyun etkinliklerinde; güzel havalarda bahçede, diğer günlerde sınıfımızda öğretmenimizin rehberliğinde çok güzel oyunlar oynuyoruz.</w:t>
                              <w:br/>
                              <w:t>Bu oyunlardan bazıları hareketli olup büyük kaslarımızı güçlendiriyor… Bazıları ise sakin oyunlar olup düşüncelerimizi geliştirmeyi, yaşadığımız çatışmaları çözümlemeyi ve isteklerimizi kabul edilir şekilde ifade etme becerilerimizi destekliyor… Bazı oyunlarda da kendimizi bir grubun üyesi olarak görmeyi, sıra ile görev almayı, birbirimizin isteklerini anlayabilmeyi ve rekabet duygusunu kabul edilebilir bir biçimde ifade edebilmenin yollarını kendimiz denetimleyerek öğreniyoruz….</w:t>
                              <w:br/>
                              <w:br/>
                              <w:t>Sevgili büyüklerim biliyor musunuz, okulumuzda uygulanan eğitim programının daha etkili olabilmesi için sizlerin öğretmenlerimle kuracağınız işbirliği çok önemliymiş… Eğer sizler öğretmenlerimizin gönderdiği haber mektuplarını dikkatle takip ederseniz, zamanınız olduğunda da sınıfımıza gelip bizlere mesleklerinizi ya da hobilerinizi tanıtırsanız veya bize hikaye okursanız gelişimimize bir önemli tuğlayı da siz koymuş olacakmışsınız. Haberiniz olsun!</w:t>
                            </w:r>
                          </w:p>
                          <w:p>
                            <w:pPr>
                              <w:pStyle w:val="Normal"/>
                              <w:jc w:val="right"/>
                              <w:rPr>
                                <w:b/>
                                <w:b/>
                                <w:sz w:val="19"/>
                                <w:szCs w:val="19"/>
                              </w:rPr>
                            </w:pPr>
                            <w:r>
                              <w:rPr>
                                <w:rFonts w:cs="Comic Sans MS" w:ascii="Comic Sans MS" w:hAnsi="Comic Sans MS"/>
                                <w:color w:val="000000"/>
                                <w:sz w:val="19"/>
                                <w:szCs w:val="19"/>
                              </w:rPr>
                              <w:br/>
                            </w:r>
                            <w:r>
                              <w:rPr>
                                <w:rFonts w:cs="Comic Sans MS" w:ascii="Comic Sans MS" w:hAnsi="Comic Sans MS"/>
                                <w:b/>
                                <w:color w:val="000000"/>
                                <w:sz w:val="19"/>
                                <w:szCs w:val="19"/>
                              </w:rPr>
                              <w:t>Sizi çok seven çocuğunuz…</w:t>
                            </w:r>
                            <w:r>
                              <w:rPr>
                                <w:rFonts w:cs="Verdana" w:ascii="Verdana" w:hAnsi="Verdana"/>
                                <w:b/>
                                <w:color w:val="000000"/>
                                <w:sz w:val="19"/>
                                <w:szCs w:val="19"/>
                              </w:rPr>
                              <w:br/>
                            </w:r>
                          </w:p>
                          <w:p>
                            <w:pPr>
                              <w:pStyle w:val="Normal"/>
                              <w:rPr>
                                <w:b/>
                                <w:b/>
                                <w:sz w:val="19"/>
                                <w:szCs w:val="19"/>
                              </w:rPr>
                            </w:pPr>
                            <w:r>
                              <w:rPr>
                                <w:b/>
                                <w:sz w:val="19"/>
                                <w:szCs w:val="19"/>
                              </w:rPr>
                            </w:r>
                          </w:p>
                          <w:p>
                            <w:pPr>
                              <w:pStyle w:val="Normal"/>
                              <w:rPr>
                                <w:sz w:val="19"/>
                                <w:szCs w:val="19"/>
                              </w:rPr>
                            </w:pPr>
                            <w:r>
                              <w:rPr>
                                <w:sz w:val="19"/>
                                <w:szCs w:val="19"/>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594pt;mso-wrap-distance-left:9.05pt;mso-wrap-distance-right:9.05pt;mso-wrap-distance-top:0pt;mso-wrap-distance-bottom:0pt;margin-top:-663.95pt;mso-position-vertical-relative:text;margin-left:17.85pt;mso-position-horizontal-relative:text">
                <v:fill opacity="0f"/>
                <v:textbox inset="0.100694444444444in,0.0506944444444444in,0.100694444444444in,0.0506944444444444in">
                  <w:txbxContent>
                    <w:p>
                      <w:pPr>
                        <w:pStyle w:val="Normal"/>
                        <w:rPr>
                          <w:rFonts w:ascii="Comic Sans MS" w:hAnsi="Comic Sans MS" w:eastAsia="Comic Sans MS" w:cs="Comic Sans MS"/>
                          <w:b/>
                          <w:b/>
                          <w:color w:val="000000"/>
                          <w:sz w:val="19"/>
                          <w:szCs w:val="19"/>
                        </w:rPr>
                      </w:pPr>
                      <w:r>
                        <w:rPr>
                          <w:rFonts w:eastAsia="Comic Sans MS" w:cs="Comic Sans MS" w:ascii="Comic Sans MS" w:hAnsi="Comic Sans MS"/>
                          <w:b/>
                          <w:color w:val="000000"/>
                          <w:sz w:val="19"/>
                          <w:szCs w:val="19"/>
                        </w:rPr>
                        <w:t xml:space="preserve"> </w:t>
                      </w:r>
                    </w:p>
                    <w:p>
                      <w:pPr>
                        <w:pStyle w:val="Normal"/>
                        <w:rPr/>
                      </w:pPr>
                      <w:r>
                        <w:rPr>
                          <w:rFonts w:cs="Comic Sans MS" w:ascii="Comic Sans MS" w:hAnsi="Comic Sans MS"/>
                          <w:b/>
                          <w:color w:val="000000"/>
                          <w:sz w:val="19"/>
                          <w:szCs w:val="19"/>
                        </w:rPr>
                        <w:t>Biliyorum ki sizlerin en çok merak ettiği şeylerin başında okulumda neler yaptığım geliyor…</w:t>
                        <w:br/>
                      </w:r>
                      <w:r>
                        <w:rPr>
                          <w:rFonts w:cs="Comic Sans MS" w:ascii="Comic Sans MS" w:hAnsi="Comic Sans MS"/>
                          <w:color w:val="000000"/>
                          <w:sz w:val="19"/>
                          <w:szCs w:val="19"/>
                        </w:rPr>
                        <w:br/>
                        <w:t>Okuluma gelince önce kendime ait olan bölmeden ayakkabımı buluyorum ve okul ayakkabılarımı giyiyorum. Bu eylem, benim bağımsız bir birey olma yolunda harcadığım çabalardan yalnızca bir tanesi… Hem biliyor musunuz, ben okulumda kendi başıma yapabileceğim her şeyi kendim yapıyorum. Eğer sizler de bana evde çeşitli sorumluluklar verirseniz inanın her geçen gün kendime olan güvenim daha da artacak… Böylece, başardığım ve her şeyi başarabileceğim düşüncesi zihnime yerleşecek.</w:t>
                        <w:br/>
                        <w:br/>
                        <w:t>Okulumuzda öğretmenlerimiz bizim gelişimimizi, ilgi ve ihtiyaçlarımızı göz önünde bulunduran, yaratıcılığımızı arttıran bir program uyguluyorlar… Bu program doğrultusunda sınıfımızda her gün çok çeşitli etkinlikler yapıyoruz. Yaptığımız etkinliklerin; serbest zaman, Türkçe-dil, oyun, müzik, okuma-yazmaya hazırlık, fen-doğa etkinliği gibi farklı isimleri ve içerikleri var.</w:t>
                        <w:br/>
                        <w:br/>
                        <w:t>Örneğin serbest zaman etkinlikleri okulumuzda günün ilk etkinlikleri… Bu etkinlik sırasında hem güne uyum sağlıyor hem de sınıfımızda bulunan ilgi köşelerinde kendi kararlarımızı alıp oyunlarımızı kuruyor, eşya ve malzemeleri paylaşmayı ve de yaşadığımız problemlere çözüm yolları bulmayı öğreniyoruz… Ayrıca bu etkinlik sırasında yaratıcı sanat faaliyetleri de yapıyoruz…</w:t>
                        <w:br/>
                        <w:t>Türkçe-dil etkinliklerinde, tekerlemeler, şiirler, bilmeceler ve parmak oyunları öğreniyor, öğretmenlerimizin okuduğu ya da anlattığı, kimi zaman da kuklalarla canlandırdığı birbirinden güzel hikayeler sayesinde ana dilimize ait en temel gramer kurallarını sezinliyor ayrıca yeni kavramlarla tanışıyor ve kitap okuma sevgisi kazanıyoruz.</w:t>
                        <w:br/>
                        <w:br/>
                        <w:t>Oyun etkinliklerinde; güzel havalarda bahçede, diğer günlerde sınıfımızda öğretmenimizin rehberliğinde çok güzel oyunlar oynuyoruz.</w:t>
                        <w:br/>
                        <w:t>Bu oyunlardan bazıları hareketli olup büyük kaslarımızı güçlendiriyor… Bazıları ise sakin oyunlar olup düşüncelerimizi geliştirmeyi, yaşadığımız çatışmaları çözümlemeyi ve isteklerimizi kabul edilir şekilde ifade etme becerilerimizi destekliyor… Bazı oyunlarda da kendimizi bir grubun üyesi olarak görmeyi, sıra ile görev almayı, birbirimizin isteklerini anlayabilmeyi ve rekabet duygusunu kabul edilebilir bir biçimde ifade edebilmenin yollarını kendimiz denetimleyerek öğreniyoruz….</w:t>
                        <w:br/>
                        <w:br/>
                        <w:t>Sevgili büyüklerim biliyor musunuz, okulumuzda uygulanan eğitim programının daha etkili olabilmesi için sizlerin öğretmenlerimle kuracağınız işbirliği çok önemliymiş… Eğer sizler öğretmenlerimizin gönderdiği haber mektuplarını dikkatle takip ederseniz, zamanınız olduğunda da sınıfımıza gelip bizlere mesleklerinizi ya da hobilerinizi tanıtırsanız veya bize hikaye okursanız gelişimimize bir önemli tuğlayı da siz koymuş olacakmışsınız. Haberiniz olsun!</w:t>
                      </w:r>
                    </w:p>
                    <w:p>
                      <w:pPr>
                        <w:pStyle w:val="Normal"/>
                        <w:jc w:val="right"/>
                        <w:rPr>
                          <w:b/>
                          <w:b/>
                          <w:sz w:val="19"/>
                          <w:szCs w:val="19"/>
                        </w:rPr>
                      </w:pPr>
                      <w:r>
                        <w:rPr>
                          <w:rFonts w:cs="Comic Sans MS" w:ascii="Comic Sans MS" w:hAnsi="Comic Sans MS"/>
                          <w:color w:val="000000"/>
                          <w:sz w:val="19"/>
                          <w:szCs w:val="19"/>
                        </w:rPr>
                        <w:br/>
                      </w:r>
                      <w:r>
                        <w:rPr>
                          <w:rFonts w:cs="Comic Sans MS" w:ascii="Comic Sans MS" w:hAnsi="Comic Sans MS"/>
                          <w:b/>
                          <w:color w:val="000000"/>
                          <w:sz w:val="19"/>
                          <w:szCs w:val="19"/>
                        </w:rPr>
                        <w:t>Sizi çok seven çocuğunuz…</w:t>
                      </w:r>
                      <w:r>
                        <w:rPr>
                          <w:rFonts w:cs="Verdana" w:ascii="Verdana" w:hAnsi="Verdana"/>
                          <w:b/>
                          <w:color w:val="000000"/>
                          <w:sz w:val="19"/>
                          <w:szCs w:val="19"/>
                        </w:rPr>
                        <w:br/>
                      </w:r>
                    </w:p>
                    <w:p>
                      <w:pPr>
                        <w:pStyle w:val="Normal"/>
                        <w:rPr>
                          <w:b/>
                          <w:b/>
                          <w:sz w:val="19"/>
                          <w:szCs w:val="19"/>
                        </w:rPr>
                      </w:pPr>
                      <w:r>
                        <w:rPr>
                          <w:b/>
                          <w:sz w:val="19"/>
                          <w:szCs w:val="19"/>
                        </w:rPr>
                      </w:r>
                    </w:p>
                    <w:p>
                      <w:pPr>
                        <w:pStyle w:val="Normal"/>
                        <w:rPr>
                          <w:sz w:val="19"/>
                          <w:szCs w:val="19"/>
                        </w:rPr>
                      </w:pPr>
                      <w:r>
                        <w:rPr>
                          <w:sz w:val="19"/>
                          <w:szCs w:val="19"/>
                        </w:rPr>
                      </w:r>
                    </w:p>
                    <w:p>
                      <w:pPr>
                        <w:pStyle w:val="Normal"/>
                        <w:rPr/>
                      </w:pPr>
                      <w:r>
                        <w:rPr/>
                      </w:r>
                    </w:p>
                  </w:txbxContent>
                </v:textbox>
                <w10:wrap type="none"/>
              </v:rect>
            </w:pict>
          </mc:Fallback>
        </mc:AlternateConten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20:59:00Z</dcterms:created>
  <dc:creator>FreshXPUser</dc:creator>
  <dc:description/>
  <cp:keywords/>
  <dc:language>en-US</dc:language>
  <cp:lastModifiedBy>FreshXPUser</cp:lastModifiedBy>
  <dcterms:modified xsi:type="dcterms:W3CDTF">2011-09-27T09:32:00Z</dcterms:modified>
  <cp:revision>8</cp:revision>
  <dc:subject/>
  <dc:title/>
</cp:coreProperties>
</file>