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95250</wp:posOffset>
            </wp:positionV>
            <wp:extent cx="10229850" cy="733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4076700</wp:posOffset>
                </wp:positionV>
                <wp:extent cx="80010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0"/>
                                <w:szCs w:val="60"/>
                              </w:rPr>
                              <w:t>.………………………….. Düzenlemiş Olduğu 2010-2011 Yılı ……………………. Programına Katılımınızdan Dolayı Teşekkür Ederiz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162pt;mso-wrap-distance-left:9.05pt;mso-wrap-distance-right:9.05pt;mso-wrap-distance-top:0pt;mso-wrap-distance-bottom:0pt;margin-top:321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851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0"/>
                          <w:szCs w:val="60"/>
                        </w:rPr>
                        <w:t>.………………………….. Düzenlemiş Olduğu 2010-2011 Yılı ……………………. Programına Katılımınızdan Dolayı Teşekkür Ederiz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09:00Z</dcterms:created>
  <dc:creator>FreshXPUser</dc:creator>
  <dc:description/>
  <cp:keywords/>
  <dc:language>en-US</dc:language>
  <cp:lastModifiedBy>FreshXPUser</cp:lastModifiedBy>
  <dcterms:modified xsi:type="dcterms:W3CDTF">2011-05-31T19:22:00Z</dcterms:modified>
  <cp:revision>6</cp:revision>
  <dc:subject/>
  <dc:title/>
</cp:coreProperties>
</file>