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4775</wp:posOffset>
            </wp:positionH>
            <wp:positionV relativeFrom="paragraph">
              <wp:posOffset>123190</wp:posOffset>
            </wp:positionV>
            <wp:extent cx="10467975" cy="72872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7975" cy="728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3895</wp:posOffset>
                </wp:positionH>
                <wp:positionV relativeFrom="paragraph">
                  <wp:posOffset>3971925</wp:posOffset>
                </wp:positionV>
                <wp:extent cx="9029700" cy="2057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7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firstLine="851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72"/>
                                <w:szCs w:val="72"/>
                              </w:rPr>
                              <w:t>.………………………….. Düzenlemiş Olduğu 2010-2011 Yılı ……………………. Programına Katılımınızdan Dolayı Teşekkür Ederiz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pt;height:162pt;mso-wrap-distance-left:9.05pt;mso-wrap-distance-right:9.05pt;mso-wrap-distance-top:0pt;mso-wrap-distance-bottom:0pt;margin-top:312.75pt;mso-position-vertical-relative:text;margin-left: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firstLine="851"/>
                        <w:jc w:val="center"/>
                        <w:rPr/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72"/>
                          <w:szCs w:val="72"/>
                        </w:rPr>
                        <w:t>.………………………….. Düzenlemiş Olduğu 2010-2011 Yılı ……………………. Programına Katılımınızdan Dolayı Teşekkür Ederiz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Monotype Corsiva" w:hAnsi="Monotype Corsiva" w:cs="Monotype Corsiva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7:09:00Z</dcterms:created>
  <dc:creator>FreshXPUser</dc:creator>
  <dc:description/>
  <cp:keywords/>
  <dc:language>en-US</dc:language>
  <cp:lastModifiedBy>FreshXPUser</cp:lastModifiedBy>
  <dcterms:modified xsi:type="dcterms:W3CDTF">2011-05-31T19:58:00Z</dcterms:modified>
  <cp:revision>4</cp:revision>
  <dc:subject/>
  <dc:title/>
</cp:coreProperties>
</file>